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>
          <w:b/>
          <w:b/>
        </w:rPr>
      </w:pPr>
      <w:r>
        <w:rPr>
          <w:b/>
        </w:rPr>
      </w:r>
    </w:p>
    <w:p>
      <w:pPr>
        <w:pStyle w:val="Style15"/>
        <w:rPr>
          <w:b/>
          <w:b/>
          <w:color w:val="666699"/>
        </w:rPr>
      </w:pPr>
      <w:r>
        <w:rPr>
          <w:b/>
          <w:color w:val="666699"/>
        </w:rPr>
        <w:t>Фрагменты переписок на дежурке</w:t>
      </w:r>
    </w:p>
    <w:p>
      <w:pPr>
        <w:pStyle w:val="Style15"/>
        <w:rPr>
          <w:color w:val="666699"/>
        </w:rPr>
      </w:pPr>
      <w:r>
        <w:rPr>
          <w:color w:val="666699"/>
        </w:rPr>
        <w:t>Под их влиянием, как помнится, Пусякин задался целью в течение недели вместо Э использовать Е и призвал к тому же коллег по дежурке. Чем кончилось, не помню. По-моему, никто не откликнулся, а сам Пусякин пописал-пописал и сник. Эксперимент не завершен.</w:t>
      </w:r>
    </w:p>
    <w:p>
      <w:pPr>
        <w:pStyle w:val="Style15"/>
        <w:rPr/>
      </w:pPr>
      <w:r>
        <w:rPr>
          <w:b/>
        </w:rPr>
        <w:t>Буквы</w:t>
        <w:br/>
      </w:r>
      <w:r>
        <w:rPr>
          <w:sz w:val="22"/>
          <w:szCs w:val="22"/>
        </w:rPr>
        <w:t xml:space="preserve">К обсуждению кандидатов на исчезновение к Ё и Ъ я бы добавил перевернутую Е —Э. Она используется исключительно в заимствованных словах на месте Е. Исконно русских слов с Э всего десяток, и большинство — междометия (типа эх). С использованием Э-Е в заимствованных словах много вопросов: мэр, пэр, сэр — эти слова пишутся с Э только с 1956 года. Сравнительно новые программистские термины кэш, тег, хеш пишутся как кому заблагорассудится. </w:t>
      </w:r>
    </w:p>
    <w:p>
      <w:pPr>
        <w:pStyle w:val="Style15"/>
        <w:rPr/>
      </w:pPr>
      <w:r>
        <w:rPr>
          <w:sz w:val="22"/>
          <w:szCs w:val="22"/>
        </w:rPr>
        <w:t xml:space="preserve">Вот есть же, например, обрусевшие заимствования темп, стек, стейк, где буква Е органично заменила Э. Так же можно и остальными. Етаж, Енциклопедия, Ефиопия -- звучит более по-русски. 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 xml:space="preserve">Кстати, при Петре были исключены многие греческие буквы, использовавшиеся только в заимствованных из греческого словах, а букву Э Петр как раз своей реформой впервые узаконил. 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 xml:space="preserve">PS. Кстати, получается вывод, что расширение использования Э увеличило европеизацию русского языка, внеся в него струю твердых и жестких нейотированных Э  из европейских языков, не знающих исконно русской мягкости. </w:t>
      </w:r>
    </w:p>
    <w:p>
      <w:pPr>
        <w:pStyle w:val="Normal"/>
        <w:rPr/>
      </w:pPr>
      <w:r>
        <w:rPr/>
        <w:t xml:space="preserve">пользователь </w:t>
      </w:r>
      <w:hyperlink r:id="rId2">
        <w:r>
          <w:rPr>
            <w:rStyle w:val="InternetLink"/>
          </w:rPr>
          <w:t>Рама</w:t>
        </w:r>
      </w:hyperlink>
      <w:r>
        <w:rPr/>
        <w:t xml:space="preserve"> в 0:35 13.11.2009 оставил сообщение № </w:t>
      </w:r>
      <w:r>
        <w:fldChar w:fldCharType="begin"/>
      </w:r>
      <w:r>
        <w:rPr>
          <w:rStyle w:val="InternetLink"/>
        </w:rPr>
        <w:instrText xml:space="preserve"> HYPERLINK "http://portal.lgo.ru/diary/index.htm?dcom=14&amp;mid=27838" \l "27838"</w:instrText>
      </w:r>
      <w:r>
        <w:rPr>
          <w:rStyle w:val="InternetLink"/>
        </w:rPr>
        <w:fldChar w:fldCharType="separate"/>
      </w:r>
      <w:r>
        <w:rPr>
          <w:rStyle w:val="InternetLink"/>
        </w:rPr>
        <w:t>27838</w:t>
      </w:r>
      <w:r>
        <w:rPr>
          <w:rStyle w:val="InternetLink"/>
        </w:rPr>
        <w:fldChar w:fldCharType="end"/>
      </w:r>
      <w:r>
        <w:rPr/>
        <w:t xml:space="preserve">: </w:t>
      </w:r>
    </w:p>
    <w:tbl>
      <w:tblPr>
        <w:tblW w:w="5000" w:type="pct"/>
        <w:jc w:val="left"/>
        <w:tblInd w:w="-114" w:type="dxa"/>
        <w:tblLayout w:type="fixed"/>
        <w:tblCellMar>
          <w:top w:w="69" w:type="dxa"/>
          <w:left w:w="69" w:type="dxa"/>
          <w:bottom w:w="69" w:type="dxa"/>
          <w:right w:w="69" w:type="dxa"/>
        </w:tblCellMar>
      </w:tblPr>
      <w:tblGrid>
        <w:gridCol w:w="9355"/>
      </w:tblGrid>
      <w:tr>
        <w:trPr/>
        <w:tc>
          <w:tcPr>
            <w:tcW w:w="93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CC" w:val="clear"/>
            <w:vAlign w:val="center"/>
          </w:tcPr>
          <w:p>
            <w:pPr>
              <w:pStyle w:val="Normal"/>
              <w:spacing w:before="69" w:after="240"/>
              <w:rPr>
                <w:sz w:val="20"/>
                <w:szCs w:val="20"/>
              </w:rPr>
            </w:pPr>
            <w:r>
              <w:rPr>
                <w:b/>
                <w:bCs/>
              </w:rPr>
              <w:t>Re: Почемучка</w:t>
            </w:r>
            <w:r>
              <w:rPr>
                <w:sz w:val="16"/>
                <w:szCs w:val="16"/>
              </w:rPr>
              <w:br/>
            </w:r>
            <w:r>
              <w:rPr>
                <w:sz w:val="20"/>
                <w:szCs w:val="20"/>
              </w:rPr>
              <w:t xml:space="preserve">Лелик, ответить на твой первый довольно сложный и заковыристый вопрос нельзя так запросто в постах Дежурки. Это долгий научный разговор, слишком специальный для школьной аудитории, интересный только для филологов и лингвистов. Могу только сказать, что Пушкин прав, как человек своего времени, когда названия букв кириллицы начали переосмысливать. И Даль заметил, что русский народ понимает «аз» как начало, а «ижица» — это конец, отсюда и поговорка «от аза до ижицы», то есть от начала до конца. «Стоять фертом», то есть подперев руками бока, «глаголем» стали называть виселицу по внешнему сходству. В букве «живете» меткий народный язык приметил ее некомпактность: «Домишка расползся врозь как живете». А выражение «писать мыслете», означает, что кто-то пьяный идет и шатается. </w:t>
              <w:br/>
              <w:t>Буквы имели названия еще у древних народов Средиземноморья, буквы с «вещными» значениями эллины позаимствовали у кочевников малоазиатского Востока — финикийцев. Вот примеры.</w:t>
              <w:br/>
              <w:t xml:space="preserve">У кочевников были палатки с треугольными входами, они назывались «далет». Какой-то гениальный древний человек придумал, что маленький треугольник может изображать «далет». А через века треугольничек получил право обозначать не  только предмет «далет», но и первый звук его названия — «д». </w:t>
            </w:r>
          </w:p>
          <w:p>
            <w:pPr>
              <w:pStyle w:val="Normal"/>
              <w:spacing w:before="69" w:after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чно так  же  картинка, изображавшая голову быка в  ярме, сначала передавала понятие «алеф» — телец, а затем стала выражать первый звук этого слова — «а». Из иероглифа «алеф» превратился в букву. Греки взяли букву «алеф» и, приспособив к своей речи, начали выговаривать это  слово как «альфа», а значок писать как А; даже не подозревая, что эта «альфа» некогда могла означать «бык».</w:t>
              <w:br/>
              <w:t>Буквам кириллической азбуки дали названия по аналогии (или по традиции) с греческим алфавитом, но только дали свои — славянские. Названия формировали картину мира. Человечество подросло и картина эта перестала иметь смысл. Вот о чем Пушкин и сказал.</w:t>
              <w:br/>
              <w:t>Понадобились многие годы педагогической и научной мысли, чтобы буквы стали называть их соответствующими звуками, а не названиями. Это случилось сравнительно недавно, еще и ста лет не прошло.</w:t>
            </w:r>
          </w:p>
          <w:p>
            <w:pPr>
              <w:pStyle w:val="Style15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________________________</w:t>
              <w:br/>
              <w:t>Отредактировано 0:35 13.11.2009 Рам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mbol">
    <w:charset w:val="02"/>
    <w:family w:val="decorative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ortal.lgo.ru/dosie/user.htm?user=&#1056;&#1072;&#1084;&#1072;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9T17:48:00Z</dcterms:created>
  <dc:creator>Tatiana</dc:creator>
  <dc:description/>
  <cp:keywords/>
  <dc:language>en-US</dc:language>
  <cp:lastModifiedBy>TB</cp:lastModifiedBy>
  <dcterms:modified xsi:type="dcterms:W3CDTF">2010-05-22T09:13:00Z</dcterms:modified>
  <cp:revision>5</cp:revision>
  <dc:subject/>
  <dc:title>Буквы</dc:title>
</cp:coreProperties>
</file>